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AKIET</w:t>
      </w:r>
      <w:r>
        <w:rPr>
          <w:rFonts w:eastAsia="Times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Times;Times New Roman" w:cs="Arial" w:ascii="Arial" w:hAnsi="Arial"/>
          <w:sz w:val="20"/>
          <w:szCs w:val="20"/>
        </w:rPr>
        <w:t xml:space="preserve">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ORMULARZ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kup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ę</w:t>
      </w:r>
      <w:r>
        <w:rPr>
          <w:rFonts w:eastAsia="Times;Times New Roman" w:cs="Arial" w:ascii="Arial" w:hAnsi="Arial"/>
          <w:b/>
          <w:sz w:val="22"/>
          <w:szCs w:val="22"/>
        </w:rPr>
        <w:t xml:space="preserve"> asortymentu </w:t>
      </w:r>
      <w:r>
        <w:rPr>
          <w:rFonts w:cs="Arial" w:ascii="Arial" w:hAnsi="Arial"/>
          <w:b/>
          <w:sz w:val="22"/>
          <w:szCs w:val="22"/>
        </w:rPr>
        <w:t>medycznego</w:t>
      </w:r>
      <w:r>
        <w:rPr>
          <w:rFonts w:eastAsia="Times;Times New Roman"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sprzętu</w:t>
      </w:r>
      <w:r>
        <w:rPr>
          <w:rFonts w:eastAsia="Times;Times New Roman" w:cs="Arial" w:ascii="Arial" w:hAnsi="Arial"/>
          <w:b/>
          <w:sz w:val="22"/>
          <w:szCs w:val="22"/>
        </w:rPr>
        <w:t xml:space="preserve"> jednorazowego użytku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kresie</w:t>
      </w:r>
      <w:r>
        <w:rPr>
          <w:rFonts w:eastAsia="Times;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od dnia 01.12.2020 r. do dnia 30.11.2021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40"/>
        <w:gridCol w:w="1620"/>
        <w:gridCol w:w="1640"/>
        <w:gridCol w:w="2152"/>
        <w:gridCol w:w="1517"/>
        <w:gridCol w:w="18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eria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potrzebowanie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s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esięc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nostko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wk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atku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wet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dnorazowa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erylna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twor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Ø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c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zm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c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cm lub 50x75cm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wuwarstwow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ramaturz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k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/m2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Serwe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ryl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przylep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zm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5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0cm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wuwarstwow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matur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4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/m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pornośc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netracj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łynó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n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2O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akowa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’ </w:t>
            </w:r>
            <w:r>
              <w:rPr>
                <w:rFonts w:cs="Arial" w:ascii="Arial" w:hAnsi="Arial"/>
                <w:sz w:val="18"/>
                <w:szCs w:val="18"/>
              </w:rPr>
              <w:t>3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bookmarkStart w:id="0" w:name="OLE_LINK1"/>
            <w:r>
              <w:rPr>
                <w:rFonts w:cs="Arial" w:ascii="Arial" w:hAnsi="Arial"/>
                <w:sz w:val="18"/>
                <w:szCs w:val="18"/>
              </w:rPr>
              <w:t>Kleszczyk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tom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s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yp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lub 16 cm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ryl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rdzewne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ymb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fi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życia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m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ieszcz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wał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on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rektyw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/42/EW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y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guła 6.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Kleszczyk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s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yp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ch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ryl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rdzewne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ymb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fi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życia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m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ieszcz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wał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on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rektyw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/42/EW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y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ł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Nożyczk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r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tro-ostr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s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,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steryl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rdzewne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Symb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fi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życia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m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ieszcz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wał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on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rektyw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93/42/EWG.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y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ł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6.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Nożyczk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r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tro-ostr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s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lub 14,5 cm </w:t>
            </w:r>
            <w:r>
              <w:rPr>
                <w:rFonts w:cs="Arial" w:ascii="Arial" w:hAnsi="Arial"/>
                <w:sz w:val="18"/>
                <w:szCs w:val="18"/>
              </w:rPr>
              <w:t>-steryl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rdzewne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Symb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fi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życia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m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ieszcz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wał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u stron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. 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rektyw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/42/EW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y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ł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Pęse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tomicz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ndardow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s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lub Adson 12cm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ryl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rdzewne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ymb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fi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życia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m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ieszcz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wał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on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rektyw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/42/EW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y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ł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Pęse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ndardow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s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lub 15cm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ryl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rdzewne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ymb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fi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życia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m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ieszcz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wał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on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. 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rektyw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/42/EW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y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ł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szt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Kleszczyk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tom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gię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yp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alsted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squi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,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ryl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rdzewne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ymb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fi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życia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m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ieszcz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wał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on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rektyw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/42/EWG. 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y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ł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szt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Kleszczyk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tom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s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yp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squi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,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lub Halsted-Mosquito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ryl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rurgicz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kona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rdzew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ymb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fi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razow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życia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m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ieszcz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wał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on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od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rektyw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/42/EWG. Wyró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ycz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ł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y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ycia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kład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tórego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chodzą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jmniej</w:t>
            </w:r>
            <w:r>
              <w:rPr>
                <w:rFonts w:eastAsia="Times;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artmannCE-Regular" w:cs="Arial" w:ascii="Arial" w:hAnsi="Arial"/>
                <w:color w:val="231F20"/>
                <w:sz w:val="18"/>
                <w:szCs w:val="18"/>
              </w:rPr>
              <w:t>1 x kleszczyki plastikowe typu Kocher 14 cm, 1 x pęseta metalowa chirurgiczna typu Adson 12 cm, 1 x nożyczki metalowe ostre/ostre 11 cm lub 11,5 cm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roducent …………….. Nr seryjny/katalogowy 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Times;Times New Roman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;Times New Roman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Pieczęć</w:t>
      </w:r>
      <w:r>
        <w:rPr>
          <w:rFonts w:eastAsia="Times;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Times;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pis</w:t>
      </w:r>
      <w:r>
        <w:rPr>
          <w:rFonts w:eastAsia="Times;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</w:t>
      </w:r>
    </w:p>
    <w:sectPr>
      <w:footerReference w:type="default" r:id="rId2"/>
      <w:type w:val="nextPage"/>
      <w:pgSz w:orient="landscape" w:w="16838" w:h="11906"/>
      <w:pgMar w:left="680" w:right="68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79050</wp:posOffset>
              </wp:positionH>
              <wp:positionV relativeFrom="paragraph">
                <wp:posOffset>-3810</wp:posOffset>
              </wp:positionV>
              <wp:extent cx="7747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589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1pt;height:13.85pt;mso-wrap-distance-left:0pt;mso-wrap-distance-right:0pt;mso-wrap-distance-top:0pt;mso-wrap-distance-bottom:0pt;margin-top:-0.3pt;mso-position-vertical-relative:text;margin-left:801.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0:43:00Z</dcterms:created>
  <dc:creator>user01</dc:creator>
  <dc:description/>
  <dc:language>en-US</dc:language>
  <cp:lastModifiedBy/>
  <cp:lastPrinted>1995-11-21T17:41:00Z</cp:lastPrinted>
  <dcterms:modified xsi:type="dcterms:W3CDTF">2020-11-03T09:45:54Z</dcterms:modified>
  <cp:revision>17</cp:revision>
  <dc:subject/>
  <dc:title/>
</cp:coreProperties>
</file>