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AKIET</w:t>
      </w:r>
      <w:r>
        <w:rPr>
          <w:rFonts w:eastAsia="Times;Times New Roman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h-CN" w:bidi="ar-SA"/>
        </w:rPr>
        <w:t>1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323"/>
        <w:gridCol w:w="1875"/>
        <w:gridCol w:w="1530"/>
        <w:gridCol w:w="1209"/>
        <w:gridCol w:w="1104"/>
        <w:gridCol w:w="172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riał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otrzebowanie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s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ku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3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Rękawice nitrylowe o grubości pojedynczej ścianki na palcu min. 0,10mm, na dłoni min.0,06mm, na mankiecie min. 0,05mm i długości min. 240 mm,, p</w:t>
            </w:r>
            <w:r>
              <w:rPr>
                <w:rFonts w:eastAsia="Arial" w:cs="Arial" w:ascii="Arial" w:hAnsi="Arial"/>
                <w:sz w:val="20"/>
                <w:szCs w:val="20"/>
              </w:rPr>
              <w:t>oziomie AQL ≤1.0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Pakowane w op. a 100 szt . Fabrycznie oznakowane jako wyrób medyczny i środek ochrony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  <w:lang w:val="pl-PL" w:eastAsia="zh-CN" w:bidi="ar-SA"/>
              </w:rPr>
              <w:t>indywidualnej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kat.III; rękawice zgodne z normami EN 455-1-2-3-4, ASTM F1671, EN 374-3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oducent ……………… Nr seryjny/katalogowy …………………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 – 50 op.;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 – 350 op.;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 – 300 op.;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XL – 100 op.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Rękawice diagnostyczne, z lateksu, lekko pudrowane, niejałowe, pasujące na obie dłonie. Zawartość protein ≤ 70 µg/g. Poziom AQL≤1,0. o grubości pojedynczej ścianki w części palca  0,12±0,01 mm i długości minimum 240 mm. Mankiet zakończony równomiernie rolowanym rantem. Zgodnie z normą EN 455-1-2-3-4. Pakowane po 100  szt..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Producent ……………… Nr seryjny/katalogowy …………………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S – 100 op.;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 – 1700 op.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 – 1000 op.;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L – 600 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awic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zlateksowe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zpudrow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dnorazow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żytku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esteryl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czulon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tex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winylowe)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zh-CN" w:bidi="ar-SA"/>
              </w:rPr>
              <w:t>Pakowane w op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'100szt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oziom AQL ≤1.0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>. Długość min. 245mm.</w:t>
            </w:r>
            <w:r>
              <w:rPr>
                <w:rFonts w:cs="Arial" w:ascii="Arial" w:hAnsi="Arial"/>
                <w:sz w:val="20"/>
                <w:szCs w:val="20"/>
              </w:rPr>
              <w:t>Fabrycz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znako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r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ycz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indywidual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t.III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ękaw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talan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załączenie do oferty oświadczenia producenta,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rękawice zgodne z normami EN 455-1-2-3-4,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EN 374-3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 Nr seryjny/katalogowy ……………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 – 10 op.;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 – 100 op.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 – 80 op.;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L – 10 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irurgiczn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teksow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eryln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dr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sk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wartości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dru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ziom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protei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lateksowych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≤5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μg/g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poziom AQL ≤0,65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ztał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ł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tomicz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rzeciwstaw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ciuk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gię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lce)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owa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kiet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or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erwani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łat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kładaniu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r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asowan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ierzch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kroporowata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erylizo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iacyjnie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N 455-1-2-3-4. </w:t>
            </w:r>
            <w:r>
              <w:rPr>
                <w:rFonts w:cs="Arial" w:ascii="Arial" w:hAnsi="Arial"/>
                <w:sz w:val="20"/>
                <w:szCs w:val="20"/>
              </w:rPr>
              <w:t>Pako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i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stęp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miarach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,5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;7,5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,5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… Nr seryjny/katalogowy …………………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00</w:t>
            </w:r>
            <w:r>
              <w:rPr>
                <w:rFonts w:eastAsia="Times;Times New Roman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;Times New Roman" w:cs="Arial" w:ascii="Arial" w:hAnsi="Arial"/>
          <w:sz w:val="18"/>
          <w:szCs w:val="18"/>
        </w:rPr>
        <w:t>……………</w:t>
      </w:r>
      <w:r>
        <w:rPr>
          <w:rFonts w:eastAsia="Times;Times New Roman" w:cs="Arial" w:ascii="Arial" w:hAnsi="Arial"/>
          <w:sz w:val="18"/>
          <w:szCs w:val="18"/>
        </w:rPr>
        <w:t>.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eastAsia="Times;Times New Roman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ieczęć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pis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8349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801.85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3:00Z</dcterms:created>
  <dc:creator>user01</dc:creator>
  <dc:description/>
  <dc:language>en-US</dc:language>
  <cp:lastModifiedBy/>
  <cp:lastPrinted>1995-11-21T17:41:00Z</cp:lastPrinted>
  <dcterms:modified xsi:type="dcterms:W3CDTF">2020-12-09T10:29:15Z</dcterms:modified>
  <cp:revision>43</cp:revision>
  <dc:subject/>
  <dc:title/>
</cp:coreProperties>
</file>